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й реконструкции жилого дома по адресу: Краснодарский край, Кавказский район, хутор Лосево, улица Ленина, 13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й реконструкции жилого дома по адресу: Краснодарский край, Кавказский район, хутор Лосево, улица Ленина, 13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х.Лосево, ул.Ленина, 13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406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09:0407001:4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76165" cy="610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610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5:30:00Z</dcterms:created>
  <dc:creator>222</dc:creator>
  <dc:description/>
  <dc:language>en-US</dc:language>
  <cp:lastModifiedBy>2022-3</cp:lastModifiedBy>
  <cp:lastPrinted>2022-06-01T18:04:00Z</cp:lastPrinted>
  <dcterms:modified xsi:type="dcterms:W3CDTF">2025-10-02T15:30:00Z</dcterms:modified>
  <cp:revision>2</cp:revision>
  <dc:subject/>
  <dc:title/>
</cp:coreProperties>
</file>